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Ross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2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BC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is a directory containing a database system for the HP48SX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atabases with one to ? fields in each database.  O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you can add and delete records to it.  You can als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database.  You can scroll through the records o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back to the beginning.  Records can be copi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directory are written to be used from PORT 0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 2 so it can be accessed from anywhere and doesn't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databases must be in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version I've put on the board assumes PORT 0 is where it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it with PORT 1 or 2 you must edit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hanging the ":0:" to ":1:" or ":2". 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C to change the entire directory would be a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directory DB onto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the program is set up for the correct port RCL D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under DB in PORT 0,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'DB' [RCL] :0:DB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 (assuming PORT 0) type :0:{DB XQDB} [EV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t prompts you for a data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bas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a name and end it with .DB, e.g. TELE.DB [ENTER]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arou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t prompts you for the number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a number from 1 to ?.  I would suggest keeping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less as that is the most that will display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3 was entered the display would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.  The menu keys displaye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is time the menu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 DBINFO is created if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This variable contains a list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database in the current directory, the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find string.  If the message "DBINFO is invalid"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purge the DBINFO variable and rerun the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 occurs when you try to run the program then check the D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f invalid purge it and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}   --Finds all the variables with .DB in the name, prompt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o use.  The default input is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{USE} --Creates a new database, prompting for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elds in the new database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w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ND}  --Prompts for a find string and searches sequentially fro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end of the database.  The last fi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ed for the current database.  To search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-shift][up-arrow] first to go to the top then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CASE SENSITIVE.  Using only uppercas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}  --Brings up the first field name prompt with a ?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of the field is the default input.  Fields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DD}   --A new empty record is added to the database and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dited as in {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--The delete is confirmed and the record is deleted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--This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-Copies the current recor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 --Move up one record in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--Move down one record in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[up arrow]   --Moves to top of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[down arrow] --Moves to bottom of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in the CST variab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DB" &lt;&lt; :0: { DB XQDB } &gt;&gt; } you can run the database program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he DB directory in PORT 0, 1, 2 is not back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ase sensitivity from the FIND.  I wrote an upper 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lowed down the FI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databases in independent memory (PORT 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display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any problems are found installing or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elcome questions, suggestions for improvements or just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ow much you dislike or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2 N. Boone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6) 436-2605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967-265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